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03.2025 №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 перераспределении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1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Style22"/>
        <w:widowControl w:val="false"/>
        <w:spacing w:lineRule="auto" w:line="312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обращений медицинских организаций, с учетом анализа выполнения Территориальной программы и представленных ТФОМС КБР в Комиссию по разработке территориальной программы обязательного медицинского страхования в Кабардино-Балкарской Республике (далее – Комиссия) данных по медицинским организациям, превысившим объемы предоставления и финансового обеспечения медицинской помощи (по данным счетов (реестров счетов) за февраль 2025) распределенные медицинским организациям решением Комиссии:</w:t>
      </w:r>
    </w:p>
    <w:p>
      <w:pPr>
        <w:pStyle w:val="Style22"/>
        <w:widowControl w:val="false"/>
        <w:spacing w:lineRule="auto" w:line="312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1. Утвердить перераспределение объемов предоставления и финансового обеспечения медицинской помощи на 2025 год по видам и условиям оказания медицинской помощи в разрезе медицинских организаций согласно Приложению 10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0 к протоколу от 24.03.2025 № 5 – Корректировка объемов предоставления медпомощи на 2025 г.»);</w:t>
      </w:r>
    </w:p>
    <w:p>
      <w:pPr>
        <w:pStyle w:val="Normal"/>
        <w:widowControl w:val="fals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на 2025 год согласно Приложению 11 к настоящему протоколу (прилагается в электронном виде: файл «Приложение 11 к протоколу от 24.03.2025 № 5 – Свод финобеспечения МП на 2025 г.»);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объемы предоставления и финансового обеспечения медицинской помощи по видам и условиям оказания медицинской помощи по медицинским организациям на 2025 год согласно Приложению 12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2 к протоколу от 24.03.2025 № 5 – Финансовое обеспечение МО на 2025 г.»)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5-03-26T09:44:00Z</dcterms:modified>
  <cp:revision>27</cp:revision>
  <dc:subject/>
  <dc:title>Протокол</dc:title>
</cp:coreProperties>
</file>